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ssia’s exit from the war was a great victory for Germany.  However it was a win that was cut short by America’s entrance.  A small threat, nothing more than a pest exited the war, and a strong military and industrial power entered.  I do not think we can win this war anymore.  We were so close to starving the British by blocking their ports but America reopened them, allowing supplies to be sent back in.  The combined strength of the French, the British, the Americans, and other small countries is to overwhelming for us to defeat alone, and our allies are little hel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3:24:00Z</dcterms:created>
  <dc:creator>Edgewood User</dc:creator>
  <dc:description/>
  <dc:language>en-US</dc:language>
  <cp:lastModifiedBy>Edgewood User</cp:lastModifiedBy>
  <dcterms:modified xsi:type="dcterms:W3CDTF">2009-01-05T13:28:00Z</dcterms:modified>
  <cp:revision>1</cp:revision>
  <dc:subject/>
  <dc:title>Russia’s exit from the war was a great victory for Germany</dc:title>
</cp:coreProperties>
</file>